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etcdf 4.7.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CAR/Unidata and OPeNDA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9, UCAR/Unidata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2018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2018, UCAR/Unidata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1994, 1995, 1996, 1997, 1998, 1999, 2000, 2001, 2002, 2003, 2004, 2005, 2006, 2007, 2008, 2009, 2010, 2011, 2012, 2013, 2014, 2015, 2016, 2017, 2018, 2019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University Corporation for Atmospheric Research/Unidata.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06 Aaron Voisine &lt;aaron@voisin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 See netcdf-4/docs/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8, UCAR/Unidata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1994, 1995, 1996, 1997, 1998, 1999, 2000, 2001, 2002, 2003, 2004, 2005, 2006, 2007, 2008, 2009, 2010, 2011, 2012, 2013, 2014, 2015, 2016, 2017, 2018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ref copyright file for more info.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ref copyright file for more inf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CAR/Unidata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8 University Corporation for Atmospheric Research/Unidata. See COPYRIGHT file for more info.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Northwestern University and Argonne National Laboratory See COPYRIGHT notice in top-level direc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CAR/Unidata See netcdf/COPYRIGHT filey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 Copyright 2015, UCAR/Unidata and OPeNDAP, Inc. --&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University Corporation for Atmospheric Research. See the 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8, UCAR/Unidata.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COPYRIGHT file for more inf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2018 University Corporation for Atmospheric Research/Unidata.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2018, University Corporation for Atmospheric Research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Northwestern University and Argonne National Laboratory See COPYRIGHT notice in top-level direc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 See the 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Paul Hsie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10, UCAR/Unidata.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2015 Todd C. Miller &lt;Todd.Miller@courtes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 See 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09 Ki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8 University Corporation for Atmospheric Research/Unidata See LICENSE.txt for license inform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1994, 1995, 1996, 1997, 1998, 1999, 2000, 2001, 2002, 2003, 2004, 2005, 2006, 2007, 2008, 2009, 2010, 2011, 2012, 2013, 2014, 2015, 2016, 2017, 2018 University Corporation for Atmospheric Research/Unidata.  See \ref copyright file for more info.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CAR/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8, University Corporation for Atmospheric Research. See th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8 University Corporation for Atmospheric Research/Unidata.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8, UCAR/Unidata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8, University Corporation for Atmospheric Research.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1994, 1995, 1996, 1997, 1998, 1999, 2000, 2001, 2002, 2003, 2004, 2005, 2006, 2007, 2008, 2009, 2010, 2011, 2012, 2013, 2014, 2015, 2016, 2017, 2018 University Corporation for Atmospheric Research/Unidata. See \ref copyright file for more info.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2011, 2012,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CAR/Unidata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CAR/Unidata See netcdf/COPYRIGHT file for copying and redistribu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8, University Corporation for Atmospheric Research. See netcdf-4/docs/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2018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ref copyright file for more info.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9, University Corporation for Atmospheric Research.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UCAR/Unidata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Public Software Group e. V., Berlin, Germ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8, University Corporation for Atmospheric Research. See 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1 University Corporation for Atmospheric Research/Unidata. See COPYRIGHT file for conditions of us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lorian Wob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8 University Corporation for Atmospheric Research/Unidata See the LICENSE file for more inform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 See top level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UCAR/Unidata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UCAR/Unidata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CAR/Unidata. See netcdf/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uiversity Corporation for Atmospheric Research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Northwestern University and Argonne National Laborator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copyright file for more info.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6-2018, UCAR/Unidata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8, University Corporation for Atmospheric Research. See the 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1996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 2018, UCAR/Unidata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1994, 1995, 1996, 1997, 1998, 1999, 2000, 2001, 2002, 2003, 2004, 2005, 2006, 2007, 2008, 2009, 2010, 2011, 2012, 2013, 2014, 2015, 2016, 2017, 2018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Enrico Scholz &lt;enrico.scholz@informatik.tu-chemnitz.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6 Quinten Lans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ref copyright file for copying and redistribution conditionsmore inform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teven G. Johnson, Jiahao Chen, Peter Colberg, Tony Kelman, Scott P. Jones, and other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8 University Corporation for Atmospheric Research/Unidata See COPYRIGHT for license inform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1994, 1995, 1996, 1997, 1998, 1999, 2000, 2001, 2002, 2003, 2004, 2005, 2006, 2007, 2008, 2009, 2010, 2011, 2012, 2013, 2014, 2015, 2016, 2017, 2018, 2019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 See netcdf/README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8-2018 University Corporation for Atmospheric Research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10 Julian Seward &lt;jseward@bzip.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CAR/Unidata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8, University Corporation for Atmospheric Research. See the 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University Corporation for Atmospheric Research/Unidata.  See COPYRIGHT file for conditions of us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9, University Corporation for Atmospheric Research. See the 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COPYRIGHT file for conditions of us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6 Gary S. Brown.  You may use this program, or code or tables extracted from it, as desired without restri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8, University Corporation for Atmospheric Research. See 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COPYRIGHT file for more info.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CAR/Unidata.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8, University Corporation for Atmospheric Research/Unidata See COPYRIGHT file for conditions of 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CAR/Unidata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 See \ref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copyright file for more info.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4, 1989-1990, 2000-201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UCAR/Unidata and OPeNDA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COPYRIGHT file for conditions of use.</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NetCDF </w:t>
      </w:r>
      <w:r>
        <w:rPr>
          <w:color w:val="000000"/>
          <w:sz w:val="21"/>
          <w:szCs w:val="21"/>
        </w:rPr>
        <w:t>License</w:t>
      </w:r>
    </w:p>
    <w:p>
      <w:pPr>
        <w:pStyle w:val="Normal"/>
        <w:rPr/>
      </w:pPr>
      <w:r>
        <w:rPr/>
        <w:t>Copyright 1993-2014 University Corporation for Atmospheric Research/Unidata</w:t>
      </w:r>
    </w:p>
    <w:p>
      <w:pPr>
        <w:pStyle w:val="Normal"/>
        <w:rPr/>
      </w:pPr>
      <w:r>
        <w:rPr/>
      </w:r>
    </w:p>
    <w:p>
      <w:pPr>
        <w:pStyle w:val="Normal"/>
        <w:rPr/>
      </w:pPr>
      <w:r>
        <w:rPr/>
        <w:t>Portions of this software were developed by the Unidata Program at the University Corporation for Atmospheric Research.</w:t>
      </w:r>
    </w:p>
    <w:p>
      <w:pPr>
        <w:pStyle w:val="Normal"/>
        <w:rPr/>
      </w:pPr>
      <w:r>
        <w:rPr/>
      </w:r>
    </w:p>
    <w:p>
      <w:pPr>
        <w:pStyle w:val="Normal"/>
        <w:rPr/>
      </w:pPr>
      <w:r>
        <w:rPr/>
        <w:t>Access and use of this software shall impose the following obligations and understandings on the user. The user is granted the right, without any fee or cost, to use, copy, modify, alter, enhance and distribute this software, and any derivative works thereof, and its supporting documentation for any purpose whatsoever, provided that this entire notice appears in all copies of the software, derivative works and supporting documentation. Further, UCAR requests that the user credit UCAR/Unidata in any publications that result from the use of this software or in any product that includes this software, although this is not an obligation. The names UCAR and/or Unidata, however, may not be used in any advertising or publicity to endorse or promote any products or commercial entity unless specific written permission is obtained from UCAR/Unidata. The user also understands that UCAR/Unidata is not obligated to provide the user with any support, consulting, training or assistance of any kind with regard to the use, operation and performance of this software nor to provide the user with any updates, revisions, new versions or "bug fixes."</w:t>
      </w:r>
    </w:p>
    <w:p>
      <w:pPr>
        <w:pStyle w:val="Normal"/>
        <w:rPr/>
      </w:pPr>
      <w:r>
        <w:rPr/>
      </w:r>
    </w:p>
    <w:p>
      <w:pPr>
        <w:pStyle w:val="Normal"/>
        <w:rPr/>
      </w:pPr>
      <w:r>
        <w:rPr/>
        <w:t>THIS SOFTWARE IS PROVIDED BY UCAR/UNIDATA "AS IS" AND ANY EXPRESS OR IMPLIED WARRANTIES, INCLUDING, BUT NOT LIMITED TO, THE IMPLIED WARRANTIES OF MERCHANTABILITY AND FITNESS FOR A PARTICULAR PURPOSE ARE DISCLAIMED. IN NO EVENT SHALL UCAR/UNIDATA BE LIABLE FOR ANY SPECIAL, INDIRECT OR CONSEQUENTIAL DAMAGES OR ANY DAMAGES WHATSOEVER RESULTING FROM LOSS OF USE, DATA OR PROFITS, WHETHER IN AN ACTION OF CONTRACT, NEGLIGENCE OR OTHER TORTIOUS ACTION, ARISING OUT OF OR IN CONNECTION WITH THE ACCESS,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9:4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7839</vt:lpwstr>
  </property>
</Properties>
</file>